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1133042794"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1937117898"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1567316364"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971841462"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1116704174"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732648279"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1502685086"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336694567"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827882207"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